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642853967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70233381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103925033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2021939867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